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30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(STL) - IP20 - 220-240V - 3W - 2700K - 280lm - inkl. Netzgerät - inkl. ext. 350mA-Netzgerät: PLD6514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7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8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80,00 bis 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