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1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3W - 2700K - 28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7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80,00 bis 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