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20N316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rund - schwenkbar - anthrazit (STL) - IP20 - 220-240V - 3W - 3000K - 300lm - inkl. Netzgerät - inkl. ext. 350mA-Netzgerät: PLD6514 - L80B10 für 50000 Std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C20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0980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COB-LED Deckeneinbauleuchte lassen sich vielfältige Anwendungen im Innenbereich, wie z. B. Effektbeleuchtung, Raumbeleuchtung, Akzentuierte Beleuchtung und vieles mehr realisieren. Da außerdem die MM-Kennzeichnung gegeben ist, lässt sich diese sogar im Möbelbau verwenden. Zusätzliche Kosten für Leuchtmittel entfallen bei dieser Leuchte, da die Leistung von einem fest verbauten LED-Chip geliefert wird. Da im Lieferumfang das Netzgerät bereits enthalten ist, fallen auch hierfür keine zusätzlichen Kosten an. Der Schwenkwinkel beträgt 20°, Gehäusefarbe ähnlich RAL7016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anthrazi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pulverbeschicht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87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300,00 bis 3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konsistenz (McAdam-Ellipse):</w:t>
        <w:tab/>
        <w:t>SDCM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68,00 bis 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38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