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PC20N6132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rund - schwenkbar - EDS-Optik (STL) - IP20 - 220-240V - 6W - 2700K - 575lm - inkl. Netzgerät - inkl. ext. 350mA-Netzgerät: PLD109 - L80B10 für 50000 Std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PC20-Ser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00631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27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COB-LED Deckeneinbauleuchte lassen sich vielfältige Anwendungen im Innenbereich, wie z. B. Effektbeleuchtung, Raumbeleuchtung, Akzentuierte Beleuchtung und vieles mehr realisieren. Da außerdem die MM-Kennzeichnung gegeben ist, lässt sich diese sogar im Möbelbau verwenden. Zusätzliche Kosten für Leuchtmittel entfallen bei dieser Leuchte, da die Leistung von einem fest verbauten LED-Chip geliefert wird. Da im Lieferumfang das Netzgerät bereits enthalten ist, fallen auch hierfür keine zusätzlichen Kosten an. Der Schwenkwinkel beträgt 20°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ßendurchmesser (mm):</w:t>
        <w:tab/>
        <w:t>83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:</w:t>
        <w:tab/>
        <w:t>hoch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Edelstahl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sonstig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90-1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ärke (cd):</w:t>
        <w:tab/>
        <w:t>1.67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3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r Abdeckung:</w:t>
        <w:tab/>
        <w:t>Glas transparen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2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2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mediumstrahlend 21-4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350,00 bis 35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2.700,00 bis 2.7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6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schwenk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575,00 bis 57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konsistenz (McAdam-Ellipse):</w:t>
        <w:tab/>
        <w:t>SDCM3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9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68,00 bis 6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38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