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3D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(STL) - IP20 - 220-240V - 6W - 3000K-2000K - 600lm-60lm - inkl. NG - inkl. ext. 350mA-Netzgerät: PLD109 - L80B10 für 25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8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COB-LED Deckeneinbauleuchte ist mit einer dim2warm LED ausgestattet, dies bedeutet, dass sich beim Dimmen die Lichtfarbe im Farbbereich von 2000K-3000K mit verändert. Somit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 Die angegebenen 600lm werden im ungedimmten Betrieb (3000K) erreicht, während bei voller Dimmung (2000K) 60lm errei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0,00 bis 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