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5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6W - 3000K-2000K - 600lm-60lm - inkl. NG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 Die angegebenen 600lm werden im ungedimmten Betrieb (3000K) erreicht, während bei voller Dimmung (2000K) 60lm errei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