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6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nthrazit (STL) - IP20 - 220-240V - 6W - 4000K - 683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0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, Gehäusefarbe ähnlich RAL7016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