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901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weiß (STL) - IP20 - 220-240V - 8,4W - 4000K - 106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4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, Gehäusefarbe ähnlich RAL9003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3.0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60,00 bis 1.0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