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40913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EDS-Optik - IP20 - 350mA - 8,4W - 4000K - 106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6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60,00 bis 1.0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