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D614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alu poliert - IP20 - 200-240V - 6W - 3000K - 62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78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