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4D615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quad. - schwenkbar - chrom matt - IP20 - 200-240V - 6W - 4000K - 683lm - inkl. DALI-Netzgerät - inkl. ext. 350mA-Netzgerät: DALD35009VSAM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781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s mitgelieferte Netzgerät kann entweder über DALI oder Push-L gedimmt werden. Der Schwenkwinkel beträgt 20°, Protokoll: DT6, DALI2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Chro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1.99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4.000,00 bis 4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683,00 bis 6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1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38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