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D901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weiß - IP20 - 200-240V - 8,4W - 4000K - 1060lm - inkl. DALI-Netzgerät - inkl. ext. 350mA-Netzgerät: DALD35009VSAMP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2799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s mitgelieferte Netzgerät kann entweder über DALI oder Push-L gedimmt werden. Der Schwenkwinkel beträgt 20°, Gehäusefarbe ähnlich RAL9003, Protokoll: DT6, DALI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3.09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4.000,00 bis 4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60,00 bis 1.0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