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91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- IP20 - 200-240V - 8,4W - 4000K - 10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0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