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4D913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enkbar - EDS-Optik - IP20 - 200-240V - 8,4W - 3000K - 1010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04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2.9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10,00 bis 1.0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