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914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alu poliert - IP20 - 200-240V - 8,4W - 4000K - 106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07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