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PC24D91502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 Deckeneinbau - quad. - schwenkbar - chrom matt - IP20 - 200-240V - 8,4W - 3000K - 1010lm - inkl. DALI-Netzgerät - inkl. ext. 350mA-Netzgerät: DALD35009VSAMP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PC20-Ser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2808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31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Deckeneinbau - LE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Mit der COB-LED Deckeneinbauleuchte lassen sich vielfältige Anwendungen im Innenbereich, wie z. B. Effektbeleuchtung, Raumbeleuchtung, Akzentuierte Beleuchtung und vieles mehr realisieren. Da außerdem die MM-Kennzeichnung gegeben ist, lässt sich diese sogar im Möbelbau verwenden. Zusätzliche Kosten für Leuchtmittel entfallen bei dieser Leuchte, da die Leistung von einem fest verbauten LED-Chip geliefert wird. Das mitgelieferte Netzgerät kann entweder über DALI oder Push-L gedimmt werden. Der Schwenkwinkel beträgt 20°, Protokoll: DT6, DALI2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1744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8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:</w:t>
        <w:tab/>
        <w:t>hochglänzen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farbe:</w:t>
        <w:tab/>
        <w:t>Chro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nschutz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wegungsmelde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gerät:</w:t>
        <w:tab/>
        <w:t>LED-Betriebsgerät stromgesteuer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wiedergabeindex CRI:</w:t>
        <w:tab/>
        <w:t>90-1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Wand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ichtsenso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endelaufhäng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ärke (cd):</w:t>
        <w:tab/>
        <w:t>2.95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8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37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s Gehäuses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nicht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farbe:</w:t>
        <w:tab/>
        <w:t>Silbe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austritt:</w:t>
        <w:tab/>
        <w:t>direk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ung:</w:t>
        <w:tab/>
        <w:t>symmetr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r Abdeckung:</w:t>
        <w:tab/>
        <w:t>Glas transparen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pannung (V):</w:t>
        <w:tab/>
        <w:t>200,00 bis 2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otstromversorgung integrier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euchtmittel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 mit begrenzter Oberflächentemperatur "D-Zeiche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bdeckung der Leuchte mit Wärmedämmmaterial mögli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Einbau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ildschirmarbeitsplatztauglich nach EN 12464-1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fbau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:</w:t>
        <w:tab/>
        <w:t>mediumstrahlend 21-40°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 gebürste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trom (mA):</w:t>
        <w:tab/>
        <w:t>350,00 bis 35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3.000,00 bis 3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Systemleistung (W):</w:t>
        <w:tab/>
        <w:t>8,4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Verstellbarkeit:</w:t>
        <w:tab/>
        <w:t>schwenk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Travers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odest-/Bod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tromschien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lemm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(lm):</w:t>
        <w:tab/>
        <w:t>1.010,00 bis 1.01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konsistenz (McAdam-Ellipse):</w:t>
        <w:tab/>
        <w:t>SDCM3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messungsumgebungstemperatur nach IEC 62722-2-1 (°C):</w:t>
        <w:tab/>
        <w:t>-20,00 bis 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er:</w:t>
        <w:tab/>
        <w:t>Reflekto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nlichtausbeute (lm/W):</w:t>
        <w:tab/>
        <w:t>12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eilsyste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erhalt bei mittl. Nutzungsdauer 50.000 h bei 25 °C Umgebungstemp. (%):</w:t>
        <w:tab/>
        <w:t>8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-2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durchmesser (mm):</w:t>
        <w:tab/>
        <w:t>698,00 bis 6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nicht erforderli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Decken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höhe/-tiefe (mm):</w:t>
        <w:tab/>
        <w:t>41,00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