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D915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chrom matt - IP20 - 200-240V - 8,4W - 4000K - 106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09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3.0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60,00 bis 1.0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