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N611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chrom (STL) - IP20 - 220-240V - 6W - 4000K - 683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609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9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83,00 bis 6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