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4N613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quad. - schwenkbar - EDS-Optik (STL) - IP20 - 220-240V - 6W - 3000K - 620lm - inkl. Netzgerät - inkl. ext. 350mA-Netzgerät: PLD109 - L80B10 für 50000 St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40610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 im Lieferumfang das Netzgerät bereits enthalten ist, fallen auch hierfür keine zusätzlichen Kosten an. Der Schwenkwinkel beträgt 20°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.81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620,00 bis 6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0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38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