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4N913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schwenkbar - EDS-Optik (STL) - IP20 - 220-240V - 8,4W - 3000K - 1010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0918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2.9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8,4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1.010,00 bis 1.01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4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