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4N914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quad. - schwenkbar - alu poliert (STL) - IP20 - 220-240V - 8,4W - 4000K - 1060lm - inkl. Netzgerät - inkl. ext. 350mA-Netzgerät: PLD109 - L80B10 für 50000 Std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094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3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 im Lieferumfang das Netzgerät bereits enthalten ist, fallen auch hierfür keine zusätzlichen Kosten an. Der Schwenkwinkel beträgt 20°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3.09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4.000,00 bis 4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8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1.060,00 bis 1.0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2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41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