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06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65 - 350mA - 6W - 3000K - 62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5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er Schwenkwinkel beträgt 20°, Gehäusefarbe ähnlich RAL9003.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