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6500615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chrom matt - IP65 - 350mA - 6W - 3000K - 620lm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65-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359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Beim Einbau in geschlossene Decken erreicht die Leuchte die Schutzart IP65. Aufgrund dessen kann die Leuchte natürlich ebenso für Feuchtraum-Anwendungen und im Außenbereich eingesetzt werden. Zusätzliche Kosten für Leuchtmittel entfallen bei dieser Leuchte, da die Leistung von einem fest verbauten LED-Chip geliefert wird. Der Schwenkwinkel beträgt 20°. tc: 7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Chro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81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8,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20,00 bis 6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