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650N611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chrom - IP65 - 220-240V - 6W - 3000K - 620lm - inkl. Netzgerät - inkl. ext. 350mA-NG: PLD109-1A65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C65-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853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Beim Einbau in geschlossene Decken erreicht die Leuchte die Schutzart IP65. Aufgrund dessen kann die Leuchte natürlich ebenso für Feuchtraum-Anwendungen und im Außenbereich eingesetzt werden. Zusätzliche Kosten für Leuchtmittel entfallen bei dieser Leuchte, da die Leistung von einem fest verbauten LED-Chip geliefert wird. Da im Lieferumfang das Netzgerät bereits enthalten ist, fallen auch hierfür keine zusätzlichen Kosten an. Der Schwenkwinkel beträgt 20°. tc: 7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Chro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81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8,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20,00 bis 6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