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0N613D2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EDS-Optik - IP65 - 220-240V - 6W - 3000K-2000K - 600lm-60lm - inkl. NG - inkl. ext. 350mA-NG: PLD109-1A65 - L80B10 für 25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41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COB-LED Deckeneinbauleuchte ist mit einer dim2warm LED ausgestattet, dies bedeutet, dass sich beim Dimmen die Lichtfarbe im Farbbereich von 2000K-3000K mit verändert. Somit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Da außerdem die MM-Kennzeichnung gegeben ist, lässt sich diese sogar im Möbelbau verwenden. Zusätzliche Kosten für Leuchtmittel entfallen bei dieser Leuchte, da die Leistung von einem fest verbauten LED-Chip geliefert wird. Da im Lieferumfang das Netzgerät bereits enthalten ist, fallen auch hierfür keine zusätzlichen Kosten an. Der Schwenkwinkel beträgt 20°. Die angegebenen 600lm werden im ungedimmten Betrieb (3000K) erreicht, während bei voller Dimmung (2000K) 60lm erreich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0,00 bis 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