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50N615D2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chrom matt - IP65 - 220-240V - 6W - 3000K-2000K - 600lm-60lm - inkl. NG - inkl. ext. 350mA-NG: PLD109-1A65 - L80B10 für 25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65-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419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COB-LED Deckeneinbauleuchte ist mit einer dim2warm LED ausgestattet, dies bedeutet, dass sich beim Dimmen die Lichtfarbe im Farbbereich von 2000K-3000K mit verändert. Somit lassen sich vielfältige Anwendungen im Innenbereich, wie z. B. Effektbeleuchtung, Raumbeleuchtung, Akzentuierte Beleuchtung und vieles mehr realisieren. Beim Einbau in geschlossene Decken erreicht die Leuchte die Schutzart IP65. Aufgrund dessen kann die Leuchte natürlich ebenso für Feuchtraum-Anwendungen und im Außenbereich eingesetzt werden. Da außerdem die MM-Kennzeichnung gegeben ist, lässt sich diese sogar im Möbelbau verwenden. Zusätzliche Kosten für Leuchtmittel entfallen bei dieser Leuchte, da die Leistung von einem fest verbauten LED-Chip geliefert wird. Da im Lieferumfang das Netzgerät bereits enthalten ist, fallen auch hierfür keine zusätzlichen Kosten an. Der Schwenkwinkel beträgt 20°. Die angegebenen 600lm werden im ungedimmten Betrieb (3000K) erreicht, während bei voller Dimmung (2000K) 60lm erreicht werd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0,00 bis 6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