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9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65 - 220-240V - 8,4W - 4000K - 106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9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60,00 bis 1.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