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406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65 - 350mA -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6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die Leuchte mit dem IP65-Stecksystem ausgestattet ist, wird die Montage deutlich erleichtert. Der Schwenkwinkel beträgt 20°, Gehäusefarbe ähnlich RAL9003.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