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540614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alu poliert - IP65 - 350mA - 6W - 3000K - 620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65-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36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Beim Einbau in geschlossene Decken erreicht die Leuchte die Schutzart IP65. Aufgrund dessen kann die Leuchte natürlich ebenso für Feuchtraum-Anwendungen und im Außenbereich eingesetzt werden. Zusätzliche Kosten für Leuchtmittel entfallen bei dieser Leuchte, da die Leistung von einem fest verbauten LED-Chip geliefert wird. Da die Leuchte mit dem IP65-Stecksystem ausgestattet ist, wird die Montage deutlich erleichtert. Der Schwenkwinkel beträgt 20°. tc: 7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8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20,00 bis 6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