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N9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chrom matt - IP65 - 220-240V - 8,4W - 3000K - 101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1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