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70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Gartenspot - Alu - IP67 - 5W - 3000K - 300lm - 24V/DC - 3m Anschlussleitung für IP44-Stecksyste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32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kann entweder mittels des montierten Bügels direkt auf dem Untergrund, oder optional mit dem mitgeliefertem Erdspieß im weichen Untergrund montiert werden. Am Strahler befindet sich eine 3m lange Anschlussleitung mit Stecker für das IP44-Stecksystem. Die Kabeleinführung in die Leuchte erfolgt durch eine Kabelverschraubung. Dank der Vorbereitung für das Stecksystem, können problemlos auch größere Anlagen schnell und einfach installiert werden. Mit montiertem Erdspieß hat die Leuchte einen Drehbereich von 90°. Der Schwenkwinkel der Leuchte beträgt 45°. Der Erdspieß hat eine Länge von 170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