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0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6W - 3000K - 530l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9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, somit kann die Leuchte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