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1202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10-240V - 12W - 3000K - 1100lm - max. 1500kg, 20km/h - 60° Abstrahlwinke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RIZ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67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9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Zusätzlich befindet sich auf der Unterseite ein selbstentlüftendes Ventil. Die maximale Überfahrgeschwindigkeit beträgt 20km/h. Der Abstrahlwinkel beträgt 60°. Bei Verwendung des optional erhältlichen matten Glas (PC6710889) verringert sich die Lichtausbeute auf 950lm. Die Leuchte hat eine 0,50m lange Anschlussleitung (ÖLFLEX CLASSIC 110 BLACK  3 x 0,75mm²) mit freien Aderen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