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PC671014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Bodeneinbau - rund - EDS / Alu - IP67 - 110-240V - 14W - 4000K - 1130lm - max. 1500kg, 20km/h - Entlüftungsventi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ERIZ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1989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9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Bod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er Leuchtenkörper der Bodeneinbauleuchte ist aus massivem Aluminium gefertigt, der obere Abdeckring hingegen aus V2A-Edelstahl und kann für vielfältige Anwendungen im Außenbereich verwendet werden. Die Montage erfolgt mittels der im Lieferumfang befindlichen Kunststoff-Einbauhülse. Der fest verbaute COB-LED-Chip ist, nicht mittig sondern seitlich in einem Winkel von 20° angebracht, wodurch der Lichtaustritt nicht direkt nach oben, sondern schräg zur Seite erfolgt. Somit eignet sich die Leuchte perfekt um z. B. Hausfassaden, größere Objekte wie Skulpturen oder Sonstiges zu beleuchten. Außerdem entstehen auch keine zusätzlichen Kosten für ein Vorschaltgerät, da der Anschluss direkt an die 230V-Zuleitung erfolgt. Zur Vermeidung von Kondenswasser befindet sich auf der Unterseite der Leuchte ein selbstentlüftendes Entlüftungsventil. Die maximale Überfahrgeschwindigkeit beträgt 20km/h. Die Leuchte hat eine 0,50m lange Anschlussleitung (ÖLFLEX CLASSIC 110 BLACK  3 x 0,75mm²) mit freien Aderenden. Der Ausstrahlwinkel beträgt 3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075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Edelstah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Just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lektrischer Anschluss mit Steck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Glas transparen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Überrollba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Oberflächentemperatur (°C):</w:t>
        <w:tab/>
        <w:t>4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11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6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Belastung (kg):</w:t>
        <w:tab/>
        <w:t>1.5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1.13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füllt min. EIA Lebensdauerkriterium L90 (bei 50.000 h bei tq = 25 °C):</w:t>
        <w:tab/>
        <w:t>nei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