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1502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10-240V - 15W - 3000K - 1090lm - Honeycomb Blendschutz - max. 1500kg, 20km/h - 1x Kabelversch. - 0,5m AS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ENTOL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7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Über eine Justierschraube kann die Leuchte im eingebauten Zustand jederzeit geschwenkt werden, der Schwenkwinkel beträgt hierbei 20°. Außerdem entstehen auch keine zusätzlichen Kosten für ein Vorschaltgerät, da der Anschluss direkt an die 230V-Zuleitung erfolgt. Zur Vermeidung von Kondenswasser befindet sich auf der Unterseite der Leuchte ein selbstentlüftendes Entlüftungsventil. Außerdem ist die Leuchte mit einem Honeycomb Blendschutz ausgestattet. Die maximale Überfahrgeschwindigkeit beträgt 20km/h. Die Leuchte hat eine 0,50m lange Anschlussleitung (ÖLFLEX CLASSIC 110 BLACK  3 x 0,75mm²) mit freien Aderenden. Der Ausstrahlwinkel beträgt 38°, Bemessungslebensdauer L80/B10 bei 25 °C: 393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5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0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