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15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10-240V - 15W - 4000K - 1390lm - max. 1500kg, 20km/h - 1x Kabelversch. - 0,5m AS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ENTOL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73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Über eine Justierschraube kann die Leuchte im eingebauten Zustand jederzeit geschwenkt werden, der Schwenkwinkel beträgt hierbei 20°. Außerdem entstehen auch keine zusätzlichen Kosten für ein Vorschaltgerät, da der Anschluss direkt an die 230V-Zuleitung erfolgt. Zur Vermeidung von Kondenswasser befindet sich auf der Unterseite der Leuchte ein selbstentlüftendes Entlüftungsventil. Die maximale Überfahrgeschwindigkeit beträgt 20km/h. Die Leuchte hat eine 0,50m lange Anschlussleitung (ÖLFLEX CLASSIC 110 BLACK  3 x 0,75mm²) mit freien Aderenden. Der Ausstrahlwinkel beträgt 38°, Bemessungslebensdauer L80/B10 bei 25 °C: 393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1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3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