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71024B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lendschutz inkl. Glas für PC67102402 /PC67102440 - BS + Glas klar: 1156lm / 1190lm, +Glas matt: 1023lm / 1077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RIZ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6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Blendschutz für die Bodeneinbauleuchten PC67102402 und PC67102440. Dieser kann in der Leuchte sowohl in Verbindung mit dem klaren, als auch dem matten Schutzglas verwendet werden. Dadurch wird der Blendeffekt auf ein Minimum reduziert. Die Lichtausbeute der Leuchte PC67102402 beim Einsatz mit dem klaren Glas beträgt 1156lm, beim Einsatz mit dem matten Glas 1023lm. Die Lichtausbeute der Leuchte PC67102440 beim Einsatz mit dem klaren Glas beträgt 1190lm, beim Einsatz mit dem matten Glas 1077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gr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aste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 gelo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