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3002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3W - 3000K - 235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8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