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3402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quad. - EDS / Alu - IP67 - 100-240V - 3W - 3000K - 235lm - max. 1500kg, 20km/h - 1x Kabelversch. - 0,5m ASL - EB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EERKA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ie obere Abdecku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ÖLFLEX CLASSIC 110 BLACK  3 x 0,75mm²) mit freien Aderenden. Der Ausstrahlwinkel beträgt 6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