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002N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anthrazit - IP67 - 100-240V - 6W - 3000K - 420lm - max. 150kg - 1x Kabelversch. - 0,5m ASL - EBT - ähn. RAL7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8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