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6002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7W - 3000K - 465lm - Phasenan- /abschnitt dimmbar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83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