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02N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6W - 3000K - 419lm - max. 1500kg, 20km/h - 1x Kabelversch. - 0,5m ASL - 38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38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