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67106102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Bodeneinbau - rund - EDS / Alu - IP67 - 100-240V - 6W - 3000K - 419lm - max. 1500kg, 20km/h - 1x Kabelversch. - 0,5m ASL - EB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MEERKA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808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7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Bod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Leuchtenkörper der Bodeneinbauleuchte ist aus massivem Aluminium gefertigt, der obere Abdeckring hingegen aus V2A-Edelstahl und kann für vielfältige Anwendungen im Außenbereich verwendet werden. Die Montage erfolgt mittels der im Lieferumfang befindlichen Kunststoff-Einbauhülse. Da der COB-LED-Chip fest verbaut ist, fallen keine zusätzlichen Kosten für Leuchtmittel an. Ebenso entstehen auch keine zusätzlichen Kosten für ein Vorschaltgerät, da der Anschluss direkt an die 230V-Zuleitung erfolgt. Die maximale Überfahrgeschwindigkeit beträgt 20km/h. Die Leuchte hat eine 0,50m lange Anschlussleitung (ÖLFLEX CLASSIC 110 BLACK  3 x 0,75mm²) mit freien Aderenden. Der Ausstrahlwinkel beträgt 10°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07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iterquerschnitt (mm²):</w:t>
        <w:tab/>
        <w:t>0,7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Just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9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lektrischer Anschluss mit Steck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Überroll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Oberflächentemperatur (°C):</w:t>
        <w:tab/>
        <w:t>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1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Belastung (kg):</w:t>
        <w:tab/>
        <w:t>1.5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extrem engstrahlend 5-1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41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6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füllt min. EIA Lebensdauerkriterium L90 (bei 50.000 h bei tq = 25 °C)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