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402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00-240V - 6W - 3000K - 420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ie obere Abdecku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