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7002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anthrazit - IP67 - 220-240V - 7W - 3000K - 530m - max. 150kg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8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5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