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7002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3000K - 560lm - Phasenan- /abschnitt dimmbar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5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