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1088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bdeckglas klar für PC67101202 und PC67101240 - Passt auch für PC67101402 / PC671014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RIZ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396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lares Frontglas für die Bodeneinbauleuchten PC67101202 und PC67101240. Diese kann als Ersatz für des bei der Leuchte mitgelieferten opalen Frontglas eingesetzt werden, um eine höhere Lichtausbeute zu erziel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1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Gla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