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6741011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Bodeneinbau - quad. - EDS / Alu - IP67 - 100-240V - 11W - 3000K - 740lm - max. 1000kg, 20km/h - 1m ASL - EBT - IK0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0398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1,4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Bod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Leuchtenkörper der Bodeneinbauleuchte ist aus massivem Aluminium gefertigt, der obere Abdeckring hingegen aus V4A-Edelstahl und kann für vielfältige Anwendungen im Außenbereich verwendet werden. Die Montage erfolgt mittels der im Lieferumfang befindlichen Kunststoff-Einbauhülse. Der angegebene Lochausschnitt bezieht sich auf den oberen Teil der Einbauhülse, welcher sich, nach einem Versatz von 20mm, auf 88mm reduziert. Da der COB-LED-Chip fest verbaut ist, fallen keine zusätzlichen Kosten für Leuchtmittel an. Ebenso entstehen auch keine zusätzlichen Kosten für ein Vorschaltgerät, da der Anschluss direkt an die 230V-Zuleitung erfolgt. Die maximale Überfahrgeschwindigkeit beträgt 20km/h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0758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2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iterquerschnitt (mm²):</w:t>
        <w:tab/>
        <w:t>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Edel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Just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11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2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15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lektrischer Anschluss mit Steck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Überrollba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1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Belastung (kg):</w:t>
        <w:tab/>
        <w:t>1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breitstrahlend 41-8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1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lichtstrom nach IEC 62722-2-1 (lm):</w:t>
        <w:tab/>
        <w:t>7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6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15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füllt min. EIA Lebensdauerkriterium L90 (bei 50.000 h bei tq = 25 °C)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