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4102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110-240V - 24W - 3000K - 1636lm - max. 1500kg, 20km/h - optional: PC671024BS, PC6710248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78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3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Optional sind für die Leuchte ein mattes Glas, sowie ein Blendschutz erhältlich. Die Leuchte hat eine 0,50m lange Anschlussleitung (ÖLFLEX CLASSIC 110 BLACK  3 x 0,75mm²) mit freien Aderenden. Der Ausstrahlwinkel beträgt 23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6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