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806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Gartenspot - EDS - IP68 - 6W - 5000K - 426lm - 12V/AC/DC - 5m Anschlussleitung für IP44-Stecksystem - inkl. Erdspieß und Stativ - bis 1,5m Tauchtief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16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massive LED-Strahler kann für vielfältige Anwendungen zum Einsatz gebracht werden. Da im Lieferumfang sowohl ein Stativ (Montagefuß), als auch ein Erdspieß enthalten sind, kann der Spot nahezu überall montiert werden. Aufgrund der gegebenen Schutzart ist sogar der Einsatz unter Wasser bis zu einer Tauchtiefe von 1,5m möglich. Die 5m lange Anschlussleitung ist mit einem Stecker für das IP44-Stecksystem ausgestattet. Dadurch lassen sich auch größere Anlagen schnell und einfach installieren. Sowohl der Erdspieß, als auch das Stativ sind mit einem feinen Zahnraster versehen, um ein ungewolltes schwenken des Spots zu verhindern. Der Schwenkwinkel beträgt 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unbehande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5.000,00 bis 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26,00 bis 4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